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748722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808954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2588460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0801473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5685574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0997350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